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st pionýrského minima (2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st má tři části: poslání Pionýra, bezpečnost práce a první pomoc. U všech otázek může být jedna nebo více správných odpovědí. Hodně štěst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: 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A: POSLÁNÍ PIONÝ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1. K jakým dokumentům se spolek Pionýr hlás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Úmluva o právech dítěte a Listina práv a svobo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Úmluva o právech dětí a mládeže E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zoluce OSN o právech a svobodě projev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Povinně užívaným jednotícím znakem spolku Pionýr j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zna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highlight w:val="yellow"/>
        </w:rPr>
        <w:t>název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kroj a šát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Za pravidelnou činnost pionýrského oddílu se považuje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řádání 1x letního a 1x zimního tábora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řádání táborů o hlavních a vedlejších prázdninách a alespoň 1x ročně svolání kolektivu P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highlight w:val="yellow"/>
        </w:rPr>
        <w:t>systematická činnost alespoň jedenkrát měsíčně v průběhu školního roku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B: BEZPEČNOST PRÁ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1. Dítě by mělo cvičit pouze za předpoklad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že má vhodný cvičební úbor a sportovní obuv, má sundané řetízky, náramky, nežvýká žvýkačku a má upravené vlas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že má vhodnou obuv a oblečení a to již postačuj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že to má písemně povoleno od rodičů, lékaře anebo učitele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2. Při nočních hrách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řipravíme bezpečnou trasu a  vyznačíme ji v terénu, trasu oživíme vedoucími, kteří prověří odvážnost dětí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highlight w:val="yellow"/>
        </w:rPr>
        <w:t>zásadně děti nestrašíme, vymezíme prostor (nejlépe, který děti znají i za dne) a označíme viditelně trasu, určíme signály k ukončení hr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značíme trasu a všem rozdáme busoly, aby se neztratili, zajistíme dozor vedoucích na trati s píšťalkami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3. Pokud jsme při bouřce ve volném terén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tojíme s nohama u sebe, pokud se musíme pohybovat, činíme tak pomalu a děláme krátké kroky, vyhledáme úkryt, např. terénní nerovnosti – rokle apod., ne ale osamocené stromy, rozhledny apo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yhledáme nejbližší strom v okolí a běžíme se pod něj schovat, při výskytu kulového blesku na něj něco hodíme, většinou to pomůž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ychle si vyhledáme úkryt, např. terénní nerovnosti – rokle apod., anebo pod střechu blízko hromos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C: PRVNÍ POMOC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1. Jak nejsnáze uvolníme dýchací cesty:   </w:t>
      </w:r>
    </w:p>
    <w:p>
      <w:pPr>
        <w:pStyle w:val="Normal"/>
        <w:ind w:left="360" w:hanging="0"/>
        <w:rPr/>
      </w:pPr>
      <w:r>
        <w:rPr>
          <w:rFonts w:cs="Arial" w:ascii="Arial" w:hAnsi="Arial"/>
          <w:highlight w:val="yellow"/>
        </w:rPr>
        <w:t xml:space="preserve">a) </w:t>
        <w:tab/>
        <w:t>výrazným záklonem hlavy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>vytažením jazyka a jeho připevněním k oděv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 xml:space="preserve">vypodložením hlavy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Telefonický kontakt na rychlou záchrannou službu je: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150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b) </w:t>
        <w:tab/>
        <w:t>155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158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3. Popáleniny chladíme: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alkohole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 xml:space="preserve">pouze destilovanou vodou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c) </w:t>
        <w:tab/>
        <w:t>dostatečně studenou vodou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  <w:tab/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both"/>
      <w:rPr/>
    </w:pPr>
    <w:r>
      <w:rPr/>
      <w:drawing>
        <wp:inline distT="0" distB="0" distL="0" distR="0">
          <wp:extent cx="685673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685673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6095" cy="5861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5609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VC01_B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0:56:00Z</dcterms:created>
  <dc:creator>Jitka Kulhánková</dc:creator>
  <dc:description/>
  <cp:keywords/>
  <dc:language>en-US</dc:language>
  <cp:lastModifiedBy>Tajemnik</cp:lastModifiedBy>
  <cp:lastPrinted>2010-06-22T20:14:00Z</cp:lastPrinted>
  <dcterms:modified xsi:type="dcterms:W3CDTF">2016-01-27T18:36:00Z</dcterms:modified>
  <cp:revision>3</cp:revision>
  <dc:subject/>
  <dc:title>Test pionýrského minima</dc:title>
</cp:coreProperties>
</file>