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st pionýrského minima (1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st má tři části: poslání Pionýra, bezpečnost práce a první pomoc. U všech otázek může být jedna nebo více správných odpovědí. Hodně štěst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 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A: POSLÁNÍ PIONÝ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ionýr j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rganizace dětí, sdružujících se za účelem uspokojování svých duševních a tělesných potřeb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vaz dětí, mládeže a dospělých nezávislé na politických stranách a politickém zřízení státu, sdružující se za účelem výchovy dětí a mládež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mokratický, dobrovolný, samostatný a nezávislý spolek dětí, mládeže a dospělý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onýrskou skupinu tvoří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5 členů, z toho minimálně 2 nad 18 let s odpovídající kvalifikac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5 členů, z toho minimálně 8 členů do 18 let a minimálně 2 osoby starší 18 let s odpovídající kvalifikac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5 členů do 26 let a současně nejméně 2 osoby starší 18 let s kvalifikací, stanovenou vnitřní směrnicí sdruž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ejvyšším orgánem Pionýra j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ýroční kolektiv Pionýr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ýroční zasedání Pionýr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ada pobočných spolků Pionýra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B: BEZPEČNOST PRÁ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1. Před započetím každé nové činnosti, hry, soutěže či cviku je třeb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ysvětlit dětem bezpečnost práce s nářadím a náčiní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ysvětlit pravidla či postup a ověřit, zda byly dětmi pochopen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názorně předvést daný cvik či h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Při činnosti v místnosti dbáme na zásady, které lze zjednodušeně nazvat “pozor na…”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stré hrany a rohy, okna, tepelné zářiče, rychlý a prudký pohyb, elektrická zařízen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lynové rozvody, okna, tepelné zářiče, elektrická zařízení, hlučno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ašné prostředí, ostré hrany a rohy, okna, tepelné zářiče, rychlý a prudký pohy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Pro zajištění bezpečnosti při přesunech hromadnými dopravními prostředky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je nutné děti seznámit se zásadami bezpečnosti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vybavíme každé jednotlivé dítě platným jízdním dokladem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je potřeba zajistit dohled při nastupování a vystupování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  <w:tab/>
        <w:t>dodržujeme kázeň v dopravním prostřed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C: PRVNÍ POMO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1. Při příchodu k bezvědomému člověku nejdřív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jistíme, zda dýchá a zda pracuje srd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volníme dýchací ces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láme RZ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Telefonický kontakt na rychlou záchrannou službu je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150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155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1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3. Při KPR dospělého člověka je poměr stlačování hrudní kosti k dechům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) </w:t>
        <w:tab/>
        <w:t xml:space="preserve">  5 : 1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15 : 2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30 :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both"/>
      <w:rPr/>
    </w:pPr>
    <w:r>
      <w:rPr/>
      <w:drawing>
        <wp:inline distT="0" distB="0" distL="0" distR="0">
          <wp:extent cx="685673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6095" cy="5861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560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VC01_B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0:02:00Z</dcterms:created>
  <dc:creator>Jitka Kulhánková</dc:creator>
  <dc:description/>
  <cp:keywords/>
  <dc:language>en-US</dc:language>
  <cp:lastModifiedBy>Tajemnik</cp:lastModifiedBy>
  <cp:lastPrinted>2010-06-22T20:14:00Z</cp:lastPrinted>
  <dcterms:modified xsi:type="dcterms:W3CDTF">2016-01-27T18:34:00Z</dcterms:modified>
  <cp:revision>4</cp:revision>
  <dc:subject/>
  <dc:title>Test pionýrského minima</dc:title>
</cp:coreProperties>
</file>